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4: Konjunkturprozesse und Konjunkturindikato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lia Schaub und Peter Kraus möchten die zukünftigen Absatzmöglichkeiten in Deutschland, Frankreich, Spanien und den Niederlanden einschätzen. Dazu soll die konjunkturelle Lage in diesen Ländern analysiert werd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stellen die Konjunkturverläufe dar und nehmen eine Phaseneinteilung vor. Sie beschreiben, wie sich Konjunkturindikatoren in den einzelnen Phasen entwickel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, was man unter Konjunktur verste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junkturelle Entwicklung anhand des realen Bruttoinlandsproduktes in einem Koordinatensystem darstel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nen konjunkturellen Phasen im Konjunkturzyklus kennzeich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, wie sich einzelne Konjunkturindikatoren in den Phasen entwickel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zwischen Früh-, Gegenwarts- und Spätindikatoren unterscheid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, was man unter saisonalen Schwankungen und dem Wachstumstrend verste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e Ursachen von Konjunkturschwankungen beschreib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 zwischen der Auszubildenden Emilia Schaub und Abteilungsleiter „Vertrieb“ Peter Kr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tensysteme zur Darstellung der konjunkturellen La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 mit Konjunkturindikatoren und -pha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97 – 100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314 – 319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30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6:53:00Z</dcterms:modified>
  <cp:revision>7</cp:revision>
  <dc:subject/>
  <dc:title/>
</cp:coreProperties>
</file>